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встановлення вартості квитка для відвідування дискотек»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надходження до місцевого бюджету для фінансування видатків закладів куль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ії регуляторн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  04.06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від плати за по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значення обсягів надходження до місцевого бюджету, підвищення рівня соціального забезпечення куль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ідвищення якості надання послуг, зміцнення та покращення матеріально-технічної бази закладів культури.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13:00Z</dcterms:created>
  <dc:creator>Admin</dc:creator>
  <dc:description/>
  <cp:keywords/>
  <dc:language>en-US</dc:language>
  <cp:lastModifiedBy>Ekonomika</cp:lastModifiedBy>
  <dcterms:modified xsi:type="dcterms:W3CDTF">2013-05-15T06:13:00Z</dcterms:modified>
  <cp:revision>2</cp:revision>
  <dc:subject/>
  <dc:title>Звіт про відстеження результативності регуляторного акта</dc:title>
</cp:coreProperties>
</file>